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11086161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283227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4612438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2421307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9731613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39100354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45215093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7814830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666092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7374847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97191376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111798414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78596699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19837314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